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do es tu cumpleaños?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Na tejto hodine sa žiaci učia, ako správne po španielsky napísať a povedať dátumy. Vypočujú si tiež tradičnú pieseň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Cumpleaños feliz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 naučia sa hovoriť, kedy oslavujú narodeni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</w:t>
      </w:r>
      <w:r>
        <w:rPr>
          <w:rFonts w:cs="Palatino Linotype" w:ascii="Palatino Linotype" w:hAnsi="Palatino Linotype"/>
          <w:sz w:val="24"/>
          <w:szCs w:val="24"/>
          <w:lang w:val="es-ES"/>
        </w:rPr>
        <w:t>e días y fech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fech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umpleañ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12, can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individual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están divididos en grupos de 4 personas. Cada persona elige una estación del año y dice cuándo empieza y termina, qué tiempo hace entonces y qué se puede hacer durante dicha estación del año. Pasea por la clase para hacer correccion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la canción tradicion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. Pregunta a tus estudiantes qué significa el título de esta can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>- Con libros cerrados, explica que van a escuchar el diálogo entre Katka y Carlos. Después de la primera audición pregunta en la clase abierta de qué hablan y qué quieren comprar. Luego, con libros abiertos, escuchan y leen el diálogo y responden oralmente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- Dos personas leen el diálogo en voz alta. Luego, los estudiantes esriben las repuestas en cuadernos y hacen la corrección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cómo hablamos de días y fechas y analizad juntos el recuadro de la página 58 (para hablar de días y fechas)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- </w:t>
      </w:r>
      <w:r>
        <w:rPr>
          <w:rFonts w:cs="Palatino Linotype" w:ascii="Palatino Linotype" w:hAnsi="Palatino Linotype"/>
          <w:sz w:val="24"/>
          <w:szCs w:val="24"/>
          <w:lang w:val="es-ES"/>
        </w:rPr>
        <w:t>Reparte entre tus estudiantes el material fotocopiable 12. Los alumnos andan por la clase preguntando a sus compañeros por la fecha de sus cumpleaños y rellenan la tabla. Luego, unas personas leen sus apu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43 del cuaderno de ejercicios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4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0/14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7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bublinyChar">
    <w:name w:val="Text bubliny Char"/>
    <w:qFormat/>
    <w:rPr>
      <w:rFonts w:eastAsia="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07:00Z</dcterms:created>
  <dc:creator>kpalonka</dc:creator>
  <dc:description/>
  <cp:keywords/>
  <dc:language>en-US</dc:language>
  <cp:lastModifiedBy>Microsoft Office User</cp:lastModifiedBy>
  <dcterms:modified xsi:type="dcterms:W3CDTF">2020-04-30T07:42:00Z</dcterms:modified>
  <cp:revision>2</cp:revision>
  <dc:subject/>
  <dc:title>    </dc:title>
</cp:coreProperties>
</file>